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                                             </w:t>
      </w: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PRACTICA I,  </w:t>
      </w:r>
      <w:r>
        <w:rPr>
          <w:rFonts w:cs="Arial" w:ascii="Arial" w:hAnsi="Arial"/>
          <w:i/>
          <w:iCs/>
          <w:lang w:val="ro-RO"/>
        </w:rPr>
        <w:t xml:space="preserve">anul  universitar </w:t>
      </w:r>
      <w:r>
        <w:rPr>
          <w:rFonts w:cs="Arial" w:ascii="Arial" w:hAnsi="Arial"/>
          <w:iCs/>
          <w:lang w:val="ro-RO"/>
        </w:rPr>
        <w:t>2017-2018</w:t>
      </w:r>
    </w:p>
    <w:p>
      <w:pPr>
        <w:pStyle w:val="Normal"/>
        <w:numPr>
          <w:ilvl w:val="0"/>
          <w:numId w:val="3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PRACTICA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Jan Grigore, Conf. Gabriela Plăiaşu, ş.l. Cătălin Du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34"/>
        <w:gridCol w:w="2863"/>
        <w:gridCol w:w="750"/>
        <w:gridCol w:w="600"/>
        <w:gridCol w:w="589"/>
        <w:gridCol w:w="898"/>
        <w:gridCol w:w="748"/>
        <w:gridCol w:w="598"/>
        <w:gridCol w:w="1794"/>
        <w:gridCol w:w="68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5</w:t>
            </w:r>
          </w:p>
        </w:tc>
        <w:tc>
          <w:tcPr>
            <w:tcW w:w="4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65</w:t>
            </w:r>
          </w:p>
        </w:tc>
        <w:tc>
          <w:tcPr>
            <w:tcW w:w="4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7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 parcurse, conform Planului de Învăţământ:: Ştiinţa şi ingineria materialelor, Desen Tehnic, Fizica, Chim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ățile se vor derula în întreprinderi industriale de profi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 xml:space="preserve">C4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Elaborarea proceselor tehnologice de fabricare 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– 0,5PCT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lang w:val="ro-RO"/>
              </w:rPr>
              <w:t xml:space="preserve">C5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Planificarea, conducerea si asigurarea calităţii proceselor de fabricare 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– 0,5P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C6. Planificarea, conducerea si asigurarea calităţii proceselor de fabrica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>
          <w:trHeight w:val="1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o-RO"/>
              </w:rPr>
              <w:t>CT1 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 – 0,5 PCT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CT2 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  <w:r>
              <w:rPr>
                <w:b w:val="false"/>
                <w:color w:val="000000"/>
              </w:rPr>
              <w:t xml:space="preserve"> – 0,5 PCT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CT3 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 </w:t>
            </w:r>
            <w:r>
              <w:rPr>
                <w:b w:val="false"/>
                <w:color w:val="000000"/>
              </w:rPr>
              <w:t>– 0,5 PC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sterea directa a activitatilor practice din atelierele sau sectiile de prelucrare a semifabricatelor prin procedeele: turnare, deformare plastică la cald şi sudar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noaşterea caracteristicilor de bază ale proceselor de elaborare, de prelucrare și de asamblare în vederea realizării unui produs finit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realizare a semifabricatelor și produselor finite;</w:t>
            </w:r>
          </w:p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uto" w:line="240"/>
              <w:ind w:left="34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realizarea tehnico-economică a produselor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proces tehnologic cu date impuse.</w:t>
            </w:r>
          </w:p>
          <w:p>
            <w:pPr>
              <w:pStyle w:val="BodyText2"/>
              <w:tabs>
                <w:tab w:val="clear" w:pos="708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Conţinuturi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135"/>
        <w:gridCol w:w="1310"/>
        <w:gridCol w:w="1310"/>
        <w:gridCol w:w="1730"/>
      </w:tblGrid>
      <w:tr>
        <w:trPr>
          <w:trHeight w:val="429" w:hRule="atLeast"/>
        </w:trPr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Tem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hnologii de turnare:turnarea pieselor din fonte cenusii,din fonte maleabile negre si oteluri; turnarea pieselor din aliaje neferoase cu baza de aluminiu si zinc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si procedee de turnare,operatii de turnare,constructia formelor,forme constructive specifice semifabricatelor turnat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ul tehnic de calitate al pieselor turnate-6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ehnologii de deformare plastica la cald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si procedee de forjare,operatii de matritare,constructia matritelor,forme constructive specifice  semifabricatelor matritat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ul tehnic de calitate al pieselor matritate-6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ehnologii de sudare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Metode si procede de sudare,operatii de sudare,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forme constructive specifice  semifabricatelor  sudate;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ul tehnic de calitate al pieselor sudate-6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 grup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Vizite la intrprinderi industriale de profil-12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larion Banu –Tehnologia Materialelor, Editura Universității din Pitești, 200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larion Banu –Tehnologia Materialelor, Editura Universității din Pitești, 2007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: inginer producţie, inginer tehnolog prelucră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e, inginer în tehnologia construcţiilor de maşini, programator fabricaţie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4 Seminar/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sarul de documentare personala continand fotografii, scheme, desene, planuri, standarde, prospecte, fise de produse sau alte elemente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pract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bă orală – întrebări teoretic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oiectarea/analiza/evaluarea operaţiilor unui procedeu tehnologic de complexitate relativ 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      </w:t>
        <w:tab/>
        <w:tab/>
        <w:tab/>
        <w:tab/>
        <w:t>Titular de seminar / laborator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</w:t>
        <w:tab/>
        <w:tab/>
        <w:tab/>
        <w:t xml:space="preserve">                                      </w:t>
      </w:r>
      <w:r>
        <w:rPr>
          <w:rFonts w:cs="Arial" w:ascii="Arial" w:hAnsi="Arial"/>
          <w:sz w:val="18"/>
          <w:szCs w:val="20"/>
          <w:lang w:val="ro-RO"/>
        </w:rPr>
        <w:t>Conf.dr.ingJan Grigore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18"/>
          <w:szCs w:val="20"/>
          <w:lang w:val="ro-RO"/>
        </w:rPr>
        <w:t xml:space="preserve">          </w:t>
      </w:r>
      <w:r>
        <w:rPr>
          <w:rFonts w:cs="Arial" w:ascii="Arial" w:hAnsi="Arial"/>
          <w:sz w:val="18"/>
          <w:szCs w:val="20"/>
          <w:lang w:val="ro-RO"/>
        </w:rPr>
        <w:t>Conf. Gabriela Plăiaşu,</w:t>
      </w:r>
    </w:p>
    <w:p>
      <w:pPr>
        <w:pStyle w:val="Normal"/>
        <w:ind w:left="5664" w:hanging="0"/>
        <w:rPr>
          <w:rFonts w:ascii="Arial" w:hAnsi="Arial" w:cs="Arial"/>
          <w:sz w:val="18"/>
          <w:lang w:val="ro-RO"/>
        </w:rPr>
      </w:pPr>
      <w:r>
        <w:rPr>
          <w:rFonts w:eastAsia="Arial" w:cs="Arial" w:ascii="Arial" w:hAnsi="Arial"/>
          <w:sz w:val="18"/>
          <w:szCs w:val="20"/>
          <w:lang w:val="ro-RO"/>
        </w:rPr>
        <w:t xml:space="preserve">          </w:t>
      </w:r>
      <w:r>
        <w:rPr>
          <w:rFonts w:cs="Arial" w:ascii="Arial" w:hAnsi="Arial"/>
          <w:sz w:val="18"/>
          <w:szCs w:val="20"/>
          <w:lang w:val="ro-RO"/>
        </w:rPr>
        <w:t>ş.l. Cătălin Duc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Ș.l.dr.ing. Daniel constantin ANGH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eastAsia="Times New Roman" w:cs="Times New Roman"/>
      <w:b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33:00Z</dcterms:created>
  <dc:creator>Monica</dc:creator>
  <dc:description/>
  <dc:language>en-US</dc:language>
  <cp:lastModifiedBy>ANCUTA</cp:lastModifiedBy>
  <dcterms:modified xsi:type="dcterms:W3CDTF">2017-10-27T16:33:00Z</dcterms:modified>
  <cp:revision>2</cp:revision>
  <dc:subject/>
  <dc:title/>
</cp:coreProperties>
</file>